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0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выполняемых работа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О «Многофункциональное предприятие жилищного хозяйства </w:t>
      </w:r>
      <w:r>
        <w:rPr>
          <w:rFonts w:cs="Times New Roman" w:ascii="Times New Roman" w:hAnsi="Times New Roman"/>
          <w:lang w:val="ru-RU"/>
        </w:rPr>
        <w:t>№ 1</w:t>
      </w:r>
      <w:r>
        <w:rPr>
          <w:rFonts w:cs="Times New Roman" w:ascii="Times New Roman" w:hAnsi="Times New Roman"/>
        </w:rPr>
        <w:t>» не осуществляет охрану подъездов, охрану коллективных автостоянок, а также не осуществляет учет собственников помещений в многоквартирном доме и иные услуги, не предусмотренные договором управления и не утвержденные общим собранием собственников дома.</w:t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260" w:right="-365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РАБОТ ПО РЕМОНТУ ОБЩЕГО ИМУЩЕСТВА В МНОГОКВАРТИРНОМ ДОМЕ   </w:t>
      </w:r>
      <w:r>
        <w:rPr/>
        <w:t>Таблица1</w:t>
      </w:r>
    </w:p>
    <w:tbl>
      <w:tblPr>
        <w:tblW w:w="11070" w:type="dxa"/>
        <w:jc w:val="left"/>
        <w:tblInd w:w="-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0"/>
        <w:gridCol w:w="3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проведения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ов, вентиляционных продухов, отмосток и входов в подв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зация стыков, заделка и восстановление архитектурных элементов, смена участков обшивки деревянных стен, ремонт и окраска цоко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ы и фаса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чная смена отдельных элементов, заделка швов и трещин, укрепление и окра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р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зависимости от конструктивных элементов до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усиление элементов деревянной стропильной системы, антисептирование и антиперирование, устранение неисправностей стальных , асбестоцементных и других кровель, замена водосточных труб, ремонт гидроизоляции, утепления и вентиляц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, восстановление отдельных элементов (приборов) и заполн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ные и дверные за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или замена отдельных участков и элем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тницы, балконы, крыльца, зонты – козырьки над входами в подъезды, подвалы (при наличии), над балконами верхних этажей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отделки стен, потолков, полов отдельными участк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отделка в  подъездах, технических помещениях, других общедомовых вспомогательных помещен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замена и восстановление работоспособности отдельных элементов и частей элементов внутренних систем центрального отоп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ото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замена и восстановление работоспособности отдельных элементов и частей элем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система холодного водоснабжения, канализации, горячего водоснабжения  (при наличии)(включая насосные установки в жилых зданиях при наличии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замена и восстановление работоспособ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электроснабжения и электротехнические устройства (за исключением внутриквартирных устройств и прибо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и восстановление работоспособ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вентиляции (включая собственно вентиляторы и их приводы), дымоходов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работоспособности вентиляционных и промывочных устройств, крышек мусороприемных клапанов и шиберных устрой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провод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и восстановление элементов и частей элементов специальных технических устройств по регламентам, устанавливаемым  заводами – изготовителями  либо уполномоченными федеральными органами исполнительной в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общедомовые технические устройства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восстановление площадок и навесов для контейнеров – мусоросборников, расположенных на земельном участке, входящем в состав общего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шнее благоустройство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мечание. Текущий ремонт общего имущества жилого дома проводится с периодичностью, определяемой в соответствии с обязательными требованиями, установленными техническими регламента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900" w:right="-185" w:hanging="0"/>
        <w:rPr/>
      </w:pPr>
      <w:r>
        <w:rPr/>
        <w:t>ПЕРЕЧЕНЬ РАБОТ ПО СОДЕРЖАНИЮ ОБЩЕГО ИМУЩЕСТВА В МНОГОКВАРТИРНОМ ДОМЕ Таблица2</w:t>
      </w:r>
    </w:p>
    <w:tbl>
      <w:tblPr>
        <w:tblW w:w="11070" w:type="dxa"/>
        <w:jc w:val="left"/>
        <w:tblInd w:w="-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4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проведения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их осмотров, в том числе отдельных элементов и помещени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работ, не относящиеся к ремонту, по итогам технических осмот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мпературно – влажностного режим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помещения (*) и общие помещения многоквартирного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мероприятий по противопожарной обработке конструктивных элементов дом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, очистка, дератизация и дезинфекция от грызунов и насекомы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помещения, другие общие помещения дома, в т.ч. подъезды, лифт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и дезинфекция, устранение повреждений и неисправносте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усороудаления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идомовых территорий и мусоросборных площадок, включая уборку, другие работы по обеспечению санитарного состояния, озеленен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омовая территор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(в т.ч.аварийное) общих коммуникаций, технических устройств, в т.ч.общедомовых приборов уче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 (**) многоквартирного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жилых зданий к эксплуатации в весеннее- летний перио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 и придомовая 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жилых зданий к эксплуатации в осеннее – зимний перио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 и придомовая 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, обследование, регулировка и наладка системы вентиляции, холодного и горячего (при наличии) водоснабжения , канализации, центрального отопления, электроснабжение, в том числе общедомовых приборов учета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 (**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обследование, устранение повреждений и неисправностей электрических устройств, пожарной сигнализации и средств пожаротушения в дома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технические устройства общего имущества жилого дома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очистка дымоход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ход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, утилизация твердых бытовых отход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омовая территория, контейнер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проведение технического диагностирования и обследова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внутридомового газопровода, находящегося в составе общего имуществ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газоснабжения (при налич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)Обслуживание, обследование, в жилых помещениях связаны с обеспечением работоспособности инженерного оборудования внутри жилых помещений, обслуживающего более одной квартиры, а также удовлетворительного технического состояния несущих конструкций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*)Обслуживание, обследование, связаны с обеспечением работоспособности инженерного оборудования обслуживающего более одного жилого помещ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ение:Все работы по содержанию общего имущества в многоквартирном доме включают в себя периодический обход и профилактический осмотр технического состояния конструктивных элементов и инженерных коммуникаци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работ (услуг) по содержанию общего имущества многоквартирного д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2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30"/>
        <w:gridCol w:w="73"/>
        <w:gridCol w:w="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  выполнения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, обеспечивающее надлежащее санитарное состояние обще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придомовой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днев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ребание свежевыпавшего  снега(толщ.слоя свыше 2 с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 в день во время снегопад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ыпка территории пес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гололёд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песка к месту посып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гололёд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хление уплотнённого снег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наледи ступеней и входов в подъез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ашивание\сгребание  травы с газ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летний период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мосток от порос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месяц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езание ку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ирование дерев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 квартал год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 собственни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гребание листв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, сентябрь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лестничных клеток подъездов в до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собствен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лестничных площадок и марш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тьё лестничных площадок и марш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неделю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тание пыли с потол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октябрь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ая протирка стен, дверей, подоконников, перил, отопительных приборов и 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тье о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, октябрь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ТБО, уборка контейнерной площад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К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акопления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я подвального 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ьное помещение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двального помещения от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ьное помещение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овое оборудование (по договору со спец.организаци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тчер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рование лифтового оборудования, отработанного гарантийный срок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 в 3 год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внутридомового газового оборудования (по договору со спец.организаци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рафику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общедомовых приборов учета энергоресурсов на предмет работоспособ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онное покры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снега и нале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грев  ливневых воро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стка  засоров внутренних водост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козырьков входов в подъезды от снега и нале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ерная, металлическая кров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снега и наледи, сбивание сосул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грев  водостоков,  воро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отде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«маяков» на трещин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вка отслоившейся штукатурки стен, потол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ая отде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вка отслоившейся штукатурки  фасадов, элементов отде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«маяков» на трещин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обору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электрооборудования в местах общего поль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этажных  эл.щи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ция Эл.пров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автоматических выключ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\ремонт штепсельных розеток в МО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изия вводно-распределительного устройства жилого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, горячее, холодное водоснабжение, канал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стка трубопроводов кан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визия вводных задвиже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готовке дома к зиме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\закрытие задвиж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уск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хомутов, замена до 1.5м т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\замена вентилей до ф=5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вка\замена  радиаторов в М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личия тяги в вентканалах, дым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рафику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работы по содержанию общего имущества дома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кровли и ливнест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 кровли от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ф.осмотре, при подготовке к зиме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воронок водостоков от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\замена звеньев водост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отделки наружной отделки фаса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отделки внутренней отделки М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оконных и дверных бл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деревянных констру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внутридомовых инженерных сис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(в отопительный сезон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внутриквартирных  инженерных сис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. При подготовке к зиме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дроссельных шай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показаний приборов учета энергоресур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казании коммунальной услуги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теплоизоляции трубопров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стка лежаков, выпусков системы кан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ие испытания на прочность и плотность  системы теплоснаб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готовке дома к зим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яная окраска поверхностей М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в весенний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з песка в песочн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в весенний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а, снос деревьев на придомовой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личия тяги в вентканалах, дым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явка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8:00Z</dcterms:created>
  <dc:creator>Спутник</dc:creator>
  <dc:description/>
  <dc:language>en-US</dc:language>
  <cp:lastModifiedBy>Трутнева Татьяна Николаевна</cp:lastModifiedBy>
  <cp:lastPrinted>2011-02-17T12:09:00Z</cp:lastPrinted>
  <dcterms:modified xsi:type="dcterms:W3CDTF">2014-01-13T03:33:00Z</dcterms:modified>
  <cp:revision>5</cp:revision>
  <dc:subject/>
  <dc:title>ПЕРЕЧЕНЬ </dc:title>
</cp:coreProperties>
</file>