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МНОГОКВАРТИРНЫМ ДОМОМ №______________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____________________________________________ г. Иваново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6096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ваново</w:t>
        <w:tab/>
        <w:tab/>
        <w:t>«___» __________ 20___ г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о с ограниченной ответственностью «Многофункциональное предприятие жилищного хозяйства№ 1 », именуемое в дальнейшем «Управляющая организация», в лице директора Корягиной Ольги Александровны, действующего на основании Устава, с одной стороны, и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собственника или наименование организации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ийся(аяся) собственником ____________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                 </w:t>
      </w:r>
      <w:r>
        <w:rPr>
          <w:rFonts w:cs="Times New Roman" w:ascii="Times New Roman" w:hAnsi="Times New Roman"/>
          <w:sz w:val="22"/>
          <w:szCs w:val="22"/>
        </w:rPr>
        <w:t xml:space="preserve">(нежилого(ых) помещения(й), квартир(ы) № ___, комнат(ы) в коммунальной квартире № ____)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й площадью ____ кв. м, жилой площадью _____ кв. м, далее именуемое «Помещение», расположенное на ___ этаже ____- этажного многоквартирного дома (далее – Дом) по адресу: г. _______________, ул. _______, д. _____, на основании 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указать реквизиты правоустанавливающего документа)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его представитель в лице ______________________________________________________,</w:t>
      </w:r>
    </w:p>
    <w:p>
      <w:pPr>
        <w:pStyle w:val="ConsPlusNonformat"/>
        <w:widowControl/>
        <w:bidi w:val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представителя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, именуемый(ая) в дальнейшем «Собственник», с другой стороны, вместе именуемые далее «Стороны», заключили настоящий Договор управления Домом (далее - Договор) о нижеследующем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 Настоящий Договор заключен на основании решения общего собрания Собственников помещений в Доме, указанного в протоколе от «___» ______________ 20___ г. № _____ и хранящегося _______________________________________________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Условия настоящего Договора являются одинаковыми для Собственников помещений в Доме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3. Стороны устанавливают отчётным финансовым периодом по настоящему Договору с 01 января по 31 декабря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МЕТ ДОГОВОР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едметом настоящего Договора является обеспечение со стороны Управляющей организации благоприятных и безопасных условий проживания граждан, надлежащего содержания общего имущества Дома, а также регулирование предоставления собственникам и иным законным пользователям жилых (нежилых) помещений (далее - иные лица) жилищно-коммунальных услуг, соответствующих установленным государственным стандартам и норматива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 Управляющая организация обязуется по заданию Собственника выполнять работы и оказывать услуги по управлению Домом, содержанию и ремонту его общего имущества, предоставлять коммунальные услуги (далее - Услуги) Собственнику и иным лицам в отношении Дома, а также услуги направленные на сбережение и повышение эффективности </w:t>
      </w:r>
      <w:r>
        <w:rPr>
          <w:lang w:val="ru-RU"/>
        </w:rPr>
        <w:t>потребления коммунальных ресурсов при использовании общего имущества</w:t>
      </w:r>
      <w:r>
        <w:rPr>
          <w:sz w:val="24"/>
          <w:szCs w:val="24"/>
          <w:lang w:val="ru-RU"/>
        </w:rPr>
        <w:t>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остав общего имущества Дома, в отношении которого осуществляется управление,  его состояние, а также границы эксплуатационной ответственности между общим имуществом Дома и личным имуществом Собственника указаны в Приложении № 1, которое является неотъемлемой частью Договор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А И ОБЯЗАННОСТИ СТОРОН</w:t>
      </w:r>
    </w:p>
    <w:p>
      <w:pPr>
        <w:pStyle w:val="ConsPlusNormal"/>
        <w:widowControl/>
        <w:tabs>
          <w:tab w:val="clear" w:pos="709"/>
          <w:tab w:val="left" w:pos="939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1. Управляющая организация, исходя из требований законодательства Российской Федерации, условий настоящего Договора, с наибольшей выгодой для Собственника, в строгом соответствии с установленными для жилищно-коммунальной сферы государственными техническими регламентами, стандартами, правилами, нормами и нормативами, обязана:</w:t>
      </w:r>
    </w:p>
    <w:p>
      <w:pPr>
        <w:pStyle w:val="Normal"/>
        <w:jc w:val="both"/>
        <w:rPr/>
      </w:pPr>
      <w:r>
        <w:rPr>
          <w:i w:val="false"/>
          <w:iCs w:val="false"/>
          <w:sz w:val="24"/>
          <w:szCs w:val="24"/>
        </w:rPr>
        <w:t>3.1.1. Определить способ оказания Услуг и выполнение работ по надлежащему содержанию и ремонту общего имущества дома (в том числе и услуги по управлению домом) в зависимости от фактического состояния общего имущества и в пределах денежных средств, поступающих в адрес Управляющей организации от Собственников.</w:t>
      </w:r>
      <w:r>
        <w:rPr>
          <w:i w:val="false"/>
          <w:iCs w:val="false"/>
          <w:sz w:val="24"/>
          <w:szCs w:val="24"/>
          <w:u w:val="none"/>
        </w:rPr>
        <w:t xml:space="preserve"> В</w:t>
      </w:r>
      <w:r>
        <w:rPr>
          <w:u w:val="none"/>
        </w:rPr>
        <w:t>ыбрать, в том числе на конкурсной основе, исполнителей услуг и работ по содержанию и ремонту общего имущества в Доме на условиях, наиболее выгодных для Собственников. Зак</w:t>
      </w:r>
      <w:r>
        <w:rPr/>
        <w:t xml:space="preserve">лючить договоры оказания услуг и (или) выполнения работ по содержанию и ремонту общего имущества в Доме. </w:t>
      </w:r>
      <w:r>
        <w:rPr>
          <w:i w:val="false"/>
          <w:iCs w:val="false"/>
          <w:sz w:val="24"/>
          <w:szCs w:val="24"/>
        </w:rPr>
        <w:t xml:space="preserve">Подготовить задание для исполнителей Услуг и работ. Перечень данных работ и услуг определяется приложением 3 к настоящему Договору. Осуществлять </w:t>
      </w:r>
      <w:r>
        <w:rPr/>
        <w:t>расчет и обоснование финансовых потребностей, необходимых для оказания услуг и выполнения работ, входящих в перечень услуг и работ, с указанием источников покрытия таких потребностей (в том числе с учетом рассмотрения ценовых предложений на рынке услуг и работ, смет на выполнение отдельных видов работ)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Изменить размер платы в случае оказания услуг и выполнения работ ненадлежащего качества в порядке установленным Правилами содержания общего имущества в доме и Правилами предоставления коммунальных услуг, утв.Правительством РФ.</w:t>
      </w:r>
    </w:p>
    <w:p>
      <w:pPr>
        <w:pStyle w:val="ConsPlusNormal"/>
        <w:widowControl/>
        <w:bidi w:val="0"/>
        <w:ind w:left="0" w:right="0" w:hanging="45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1.3.</w:t>
      </w:r>
      <w:r>
        <w:rPr>
          <w:rFonts w:cs="Times New Roman" w:ascii="Times New Roman" w:hAnsi="Times New Roman"/>
          <w:sz w:val="24"/>
          <w:szCs w:val="24"/>
        </w:rPr>
        <w:t xml:space="preserve"> Предоставлять иные услуги, предусмотренные решением общего собрания собственников.</w:t>
      </w:r>
    </w:p>
    <w:p>
      <w:pPr>
        <w:pStyle w:val="Normal"/>
        <w:jc w:val="both"/>
        <w:rPr/>
      </w:pPr>
      <w:r>
        <w:rPr>
          <w:i w:val="false"/>
          <w:iCs w:val="false"/>
          <w:sz w:val="24"/>
          <w:szCs w:val="24"/>
        </w:rPr>
        <w:t>3.1.4. На основании проводимых в течение текущего года технических осмотров Дома готовить предложения по содержанию, текущему и капитальному ремонту (реконструкции) общего имущества дома, планируемых Управляющей организацией на новый календарный год. П</w:t>
      </w:r>
      <w:r>
        <w:rPr/>
        <w:t>одготовить предложения о передаче объектов общего имущества собственников помещений в многоквартирном доме в пользование иным лицам на возмездной основе на условиях, наиболее выгодных для Собственников, в том числе с использованием механизмов конкурсного отбор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В срок до 1 декабря текущего года внести эти предложения на утверждение общего собрания Собственников. </w:t>
      </w:r>
    </w:p>
    <w:p>
      <w:pPr>
        <w:pStyle w:val="Normal"/>
        <w:jc w:val="both"/>
        <w:rPr/>
      </w:pPr>
      <w:r>
        <w:rPr/>
        <w:tab/>
        <w:t>Обеспечить ознакомление Собственников с проектами подготовленных документов по вопросам содержания и ремонта общего имущества Дома и пользования этим имуществом, а также организовать предварительное обсуждения этих проектов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Готовить ежегодный письменный отчет Управляющей организации о выполнении договора управления Домом в соответствии с Приложением № 6, включающий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Предоставлять указанный отчет Собственникам для ознакомления, путем размещения отчета в местах, определенных общим собранием собственников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Выполнять заявки Собственника в сроки, установленные законодательством Российской Федерации и настоящим Договором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Незамедлительно устранять аварии, приводящие к угрозе жизни, здоровью граждан, а также к порче их имущества, таких как промочки помещений и других, подлежащих экстренному устранению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1.8. Принимать, хранить техническую документацию на многоквартирный дом и иных связанных с управлением Домом документов, предусмотренных Правилами содержания общего имущества в доме, а также актуализировать и восстанавливать при необходимости. По требованию Собственника, предоставлять их заверенные копии, а так же копии лицевого счета, протоколов общих собраний Собственников, и иных документов, имеющих отношение к данному Договору.</w:t>
      </w:r>
      <w:r>
        <w:rPr>
          <w:rFonts w:cs="Times New Roman" w:ascii="Times New Roman" w:hAnsi="Times New Roman"/>
          <w:i w:val="false"/>
          <w:iCs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Плата взимается за предоставление каждой страницы копии указанных документов, в соответствии с утвержденным Управляющей организацией Прейскурантом. </w:t>
      </w:r>
    </w:p>
    <w:p>
      <w:pPr>
        <w:pStyle w:val="Normal"/>
        <w:jc w:val="both"/>
        <w:rPr/>
      </w:pPr>
      <w:r>
        <w:rPr>
          <w:i w:val="false"/>
          <w:iCs w:val="false"/>
          <w:sz w:val="24"/>
          <w:szCs w:val="24"/>
        </w:rPr>
        <w:tab/>
      </w:r>
      <w:r>
        <w:rPr/>
        <w:t>Осуществлять сбор, обновление и хранение информации о Собственниках и нанимателях помещений в многоквартирном доме, а также о лицах, использующих общее имущество в Доме на основании договоров (по решению общего собрания Собственников), включая ведение актуальных списков в электронном виде и (или) на бумажных носителях с учетом требований законодательства о защите персональных данных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9. Рассматривать предложения, заявления и жалобы Собственника, вести их учет, принимать меры, необходимые для устранения указанных в них недостатков, в установленные сроки, вести учет устранения указанных недостатков. Не позднее 20 дней со дня получения письменного заявления информировать заявителя о решении, принятом по заявленному вопросу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0. Информировать Собственника о причинах и предполагаемой продолжительности перерывов в предоставлении коммунальных услуг,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в момент обращени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1. В случае невыполнения работ или непредоставления Услуг, предусмотренных настоящим Договором, уведомить Собственника о причинах нарушения путем размещения соответствующей информации на досках объявлений или информационных стендах Дома. Если невыполненные работы или неоказанные услуги могут быть выполнены (оказаны) позже, представить информацию о сроках их выполнения (оказания), а при невыполнении (неоказании) произвести перерасчет платы за текущий месяц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В течение действия гарантийных сроков на результаты отдельных работ по текущему и капитальному ремонту общего имущества за свой счет устранять недостатки и дефекты выполненных работ, выявленные в процессе эксплуатации Собственником. Недостаток и дефект считаются выявленными, если указанный факт установлен актом нарушения качества работ, подписанного обеими сторонам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13. От своего имени и в интересах Собственников заключать договоры на предоставление коммунальных услуг с ресурсоснабжающими организациями, а также энергосервисные договоры, направленные на сбережение и повышение эффективности </w:t>
      </w:r>
      <w:r>
        <w:rPr>
          <w:sz w:val="24"/>
          <w:szCs w:val="24"/>
          <w:lang w:val="ru-RU"/>
        </w:rPr>
        <w:t xml:space="preserve">потребления коммунальных ресурсов, существенные условия которого указаны в приложении № 7 к настоящему Договору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Заключать договоры на техническое обслуживание и ремонт внутридомовых инженерных систем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Осуществлять контроль за соблюдением условий договоров ресурсоснабжения, качеством и количеством поставляемых коммунальных услуг, за соблюдением условий энергосервисного договора, а </w:t>
      </w:r>
      <w:r>
        <w:rPr/>
        <w:t>также осуществлять контроль за оказанием услуг и выполнением работ по содержанию и ремонту общего имущества в многоквартирном доме исполнителями этих услуг и работ, в том числе документальное оформление приемки таких услуг и работ, а также фактов выполнения услуг и работ ненадлежащего качества.</w:t>
      </w:r>
    </w:p>
    <w:p>
      <w:pPr>
        <w:pStyle w:val="Normal"/>
        <w:jc w:val="both"/>
        <w:rPr/>
      </w:pPr>
      <w:r>
        <w:rPr/>
        <w:tab/>
        <w:t>Вести претензионную, исковую работу при выявлении нарушений исполнителями услуг и работ обязательств, вытекающих из договоров оказания услуг и (или) выполнения работ по содержанию и ремонту общего имущества собственников помещений в многоквартирном доме.</w:t>
      </w:r>
    </w:p>
    <w:p>
      <w:pPr>
        <w:pStyle w:val="Normal"/>
        <w:jc w:val="both"/>
        <w:rPr/>
      </w:pPr>
      <w:r>
        <w:rPr>
          <w:sz w:val="24"/>
          <w:szCs w:val="24"/>
        </w:rPr>
        <w:t>3.1.14. Н</w:t>
      </w:r>
      <w:r>
        <w:rPr/>
        <w:t>ачислять обязательные платежи и взносы, связанных с оплатой расходов на содержание и ремонт общего имущества в многоквартирном доме и коммунальных услуг в соответствии с требованиями законодательства Российской Федерации.</w:t>
      </w:r>
    </w:p>
    <w:p>
      <w:pPr>
        <w:pStyle w:val="Normal"/>
        <w:jc w:val="both"/>
        <w:rPr/>
      </w:pPr>
      <w:r>
        <w:rPr/>
        <w:tab/>
        <w:t xml:space="preserve">Оформлять платежные документы и направлять их собственникам и пользователям помещений в многоквартирном доме. </w:t>
      </w:r>
      <w:r>
        <w:rPr>
          <w:sz w:val="24"/>
          <w:szCs w:val="24"/>
        </w:rPr>
        <w:t>По требованию Собственника выставлять платежные документы на предоплату Услуг Управляющей организации с последующей их корректировкой.</w:t>
      </w:r>
    </w:p>
    <w:p>
      <w:pPr>
        <w:pStyle w:val="Normal"/>
        <w:jc w:val="both"/>
        <w:rPr/>
      </w:pPr>
      <w:r>
        <w:rPr/>
        <w:tab/>
        <w:t>Осуществлять расчеты с ресурсоснабжающими организациями за коммунальные ресурсы, поставленные по договорам ресурсоснабжения в целях обеспечения предоставления в установленном порядке собственникам и пользователям помещений в многоквартирном доме коммунальной услуги соответствующего ви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15. Обеспечить Собственника информацией о телефонах аварийных служб путем их указания в платежных документах, на досках объявлений или информационных стендах Дома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6. Осуществлять допуск индивидуальных (квартирных) приборов учета коммунальных услуг в эксплуатацию с составлением соответствующего акта и фиксацией начальных показаний приборов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7. Не менее чем за 3 дня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, в котором указываютс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олагаемые дата и время работы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телефона, по которому Собственник вправе согласовать иную дату и время проведения работ, но не позднее 5 рабочих дней с момента получения уведомлени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 работ, которые проводятс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и проведения работ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жность, фамилия, имя, отчество лица, ответственного за проведение работ.</w:t>
      </w:r>
    </w:p>
    <w:p>
      <w:pPr>
        <w:pStyle w:val="ConsPlusNormal"/>
        <w:widowControl/>
        <w:bidi w:val="0"/>
        <w:ind w:left="0" w:right="0" w:firstLine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8. Исходя из существующих технических нормативов и требований, реального состояния общего имущества Дома, направлять Собственнику предложения о проведении капитального ремонта общего имущества Дома с указанием необходимого объема работ, стоимости материалов, порядке финансирования ремонта, сроках возмещения расходов и других предложений, связанных с условиями проведения капитального ремонта.</w:t>
      </w:r>
    </w:p>
    <w:p>
      <w:pPr>
        <w:pStyle w:val="ConsPlusNormal"/>
        <w:widowControl/>
        <w:bidi w:val="0"/>
        <w:ind w:left="3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9. По требованию Собственника производить сверку платы за содержание и ремонт жилого помещения и коммунальные услуги и выдавать документы, подтверждающие правильность начисления такой оплаты с учетом соответствия их качества обязательным требованиям, установленным законодательством Российской Федерации и настоящим Договором, а также документы о начислении установленных федеральным законом или Договором неустоек (штрафов, пеней).</w:t>
      </w:r>
    </w:p>
    <w:p>
      <w:pPr>
        <w:pStyle w:val="ConsPlusNormal"/>
        <w:widowControl/>
        <w:bidi w:val="0"/>
        <w:ind w:left="0" w:right="0" w:firstLine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0. На основании заявки Собственника в порядке и сроки, установленные в п.п. 6.2 настоящего Договора, направлять своего сотрудника для составления акта(ов) о непредоставлении или некачественном предоставлении Услуг и (или) нанесении ущерба общему имуществу Дом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21. </w:t>
      </w:r>
      <w:r>
        <w:rPr/>
        <w:t>Передать техническую документацию (базы данных) и иные связанные с управлением Домом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в соответствии с разделом 8 Договора.</w:t>
      </w:r>
    </w:p>
    <w:p>
      <w:pPr>
        <w:pStyle w:val="Normal"/>
        <w:jc w:val="both"/>
        <w:rPr/>
      </w:pPr>
      <w:r>
        <w:rPr/>
        <w:t>3.1.22. Вести претензионную и исковую работу в отношении лиц, не исполнивших обязанность по внесению платы за жилое помещение и коммунальные услуги, предусмотренную жилищным законодательством Российской Федерации. В порядке, установленном законодательством Российской Федерации, взыскивать с виновных сумму неплатежей и ущерба, нанесенного несвоевременной и (или) неполной оплатой жилищно-коммунальных услуг.</w:t>
      </w:r>
    </w:p>
    <w:p>
      <w:pPr>
        <w:pStyle w:val="Normal"/>
        <w:jc w:val="both"/>
        <w:rPr/>
      </w:pPr>
      <w:r>
        <w:rPr/>
        <w:t>3.1.23. Обеспечить свободный доступ к информации об основных показателях финансово-хозяйственной деятельности Управляющей организации (в части исполнения Договора управления Домом), о выполняемых работах и услугах по содержанию и ремонту общего имущества Дома, порядке и условиях их предоставления, о стоимости данных Услуг и работ, а также о ценах (тарифах) на коммунальные ресур</w:t>
      </w:r>
      <w:r>
        <w:rPr>
          <w:sz w:val="24"/>
          <w:szCs w:val="24"/>
        </w:rPr>
        <w:t>сы, необходимые для предоставления коммунальных услуг, в соответствии со Стандартом раскрытия информации организациями, осуществляющими деятельность в сфере управления многоквартирными домами, утвержденного постановлением Правительства Российской Федерации от 23.09.2010 № 7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24. Управляющая организация обязана выполнять требования Стандарта раскрытия информации организациями, осуществляющими деятельность в сфере управления многоквартирными домами, утвержденного постановлением Правительства Российской Федерации от 23.09.2010 № 731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sub_1054"/>
      <w:bookmarkEnd w:id="0"/>
      <w:r>
        <w:rPr>
          <w:rFonts w:cs="Times New Roman" w:ascii="Times New Roman" w:hAnsi="Times New Roman"/>
          <w:b/>
          <w:sz w:val="24"/>
          <w:szCs w:val="24"/>
        </w:rPr>
        <w:t>3.2. Управляющая организация вправе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Требовать допуска в заранее согласованное с Собственником время в занимаемое им помещение работников или представителей Управляющей организации (в том числе работников аварийных служб) для осмотра технического и санитарного состояния инженерного оборудования и выполнения необходимых ремонтных работ, а для ликвидации аварии – в любое врем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В заранее согласованное с Собственником время, но не чаще 1 раза в 6 месяцев, осуществлять проверку правильности снятия потребителем показаний индивидуальных приборов учета, их исправности, а также целостности на них пломб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Собственник обязан: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Своевременно и полностью вносить плату з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Управляющей организации с учетом всех пользователей услуг, а также иные платежи, установленные по решению общего собрания собственников помещений в Доме, принятому в соответствии с законодательством Российской Федераци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В рамках исполнения настоящего Договора рассматривать любые предложения Управляющей организации и принимать по ним соответствующие решени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Обеспечить в свое отсутствие контролируемый доступ в помещение для производства текущих и аварийных работ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Соблюдать следующие требовани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производить перенос инженерных сетей без разрешительной документаци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б) не устанавливать, не подключать и не использовать дополнительные секции приборов отопления, электробытовые приборы и машины, превышающие допустимую суммарную мощность и указанную в приложении №8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в) не использовать теплоносит</w:t>
      </w:r>
      <w:r>
        <w:rPr>
          <w:rFonts w:cs="Times New Roman" w:ascii="Times New Roman" w:hAnsi="Times New Roman"/>
          <w:sz w:val="24"/>
          <w:szCs w:val="24"/>
        </w:rPr>
        <w:t>ель из системы отопления на бытовые нужды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допускать выполнение работ или совершение других действий, приводящих к порче помещений или конструкций строения, не производить переустройства или перепланировки помещений без согласования, в порядке установленном жилищным законодательством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загораживать подходы к инженерным коммуникациям и запорной арматуре, не загромождать и не загрязнять эвакуационные пути и помещения общего пользовани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е использовать пассажирские лифты для транспортировки строительных материалов и отходов без упаковк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е использовать мусоропровод для строительного и другого крупногабаритного мусора, не сливать в него жидкие бытовые отходы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) не допускать сброса веществ и предметов в канализацию, которые могут засорять либо повреждать канализационный трубопровод и другие элементы канализаци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не использовать общее имущество Дома без решения общего собрания Собственников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не допускать совершения любых действий, приводящих к причинению вреда общему имуществу Дома и(или) имуществу Собственников;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 Предоставить Управляющей организации в течение 3 рабочих дней с момента наступления соответствующего обстоятельства следующие сведени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количестве граждан, проживающих в жилых помещениях, включая временно проживающих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 изменении количества граждан, проживающих в жилых помещениях, включая временно проживающих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Обеспечить доступ работников или представителей Управляющей организации (в том числе работников аварийных служб) в принадлежащее ему помещение для осмотра технического состояния инженерного оборудования и выполнения необходимых ремонтных работ в заранее согласованное с Управляющей организацией время, а работников аварийных служб – в любое врем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7. Сообщать Управляющей организации о выявленных неисправностях общего имущества в Доме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8.Предоставлять в управляющую организацию по требованию копии правоустанавливающих документов на помещение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 Собственник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3.4.1.П</w:t>
      </w:r>
      <w:r>
        <w:rPr>
          <w:lang w:val="ru-RU"/>
        </w:rPr>
        <w:t xml:space="preserve">олучать от ответственных лиц информацию о перечнях, объемах, качестве и периодичности оказанных Услуг и (или) выполненных работ; </w:t>
      </w:r>
      <w:r>
        <w:rPr/>
        <w:t>проверять объемы, качество и периодичность оказания Услуг и выполнения работ (в том числе путем проведения соответствующей экспертизы); требовать от ответственных лиц устранения выявленных дефектов и проверять полноту и своевременность их устранени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Привлекать для контроля качества выполняемых работ и предоставляемых Услуг по настоящему Договору сторонние организации, специалистов, экспертов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Требовать уменьшения размера платы за Услуги Управляющей организации в соответствии с п. 3.1.2 настоящего Договора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5. Требовать от Управляющей организации возмещения убытков, причиненных вследствие невыполнения либо ненадлежащего выполнения Управляющей организацией своих обязанностей по настоящему Договору, за исключением случаев, когда собственники помещений не приняли решение о выполнении и финансировании работ, необходимых для содержания общего имущества в надлежащем состоянии и это привело к причинению вреда собственникам помещений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6. Требовать от Управляющей организации ежегодного представления отчета о выполнении настоящего Договора в соответствии с п. 3.1.5. настоящего Договор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ЦЕНА ДОГОВОРА, РАЗМЕР ПЛАТЫ </w:t>
        <w:br/>
        <w:t>ЗА КОММУНАЛЬНЫЕ УСЛУГИ, ПОРЯДОК ЕЕ ВНЕСЕНИЯ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Размер платы за Услуги устанавливается ежегодным общим собранием собственников помещений в Доме, на срок один год с учетом предложений Управляющей организации. В случае если собственники помещений в многоквартирном доме не провели ежегодное общее собрание либо на ежегодном общем собрании не приняли решение об установлении размера платы за содержание и ремонт жилого помещения,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shd w:fill="auto" w:val="clear"/>
        </w:rPr>
        <w:t>стоимость работ по содержанию и текущему ремонту на следующий календарный год индексируется на величину показателя изменения уровня потребительских цен (показатель инфляции)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Размер платы за Услуги устанавливается в соответствии с приложением 3</w:t>
      </w:r>
      <w:r>
        <w:rPr>
          <w:color w:val="FFFFFF"/>
          <w:sz w:val="24"/>
          <w:szCs w:val="24"/>
        </w:rPr>
        <w:t>,9</w:t>
      </w:r>
      <w:r>
        <w:rPr>
          <w:sz w:val="24"/>
          <w:szCs w:val="24"/>
        </w:rPr>
        <w:t xml:space="preserve"> к настоящему Договору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Размер платы за коммунальные услуги, потребляемые в помещениях, оснащенных квартирными приборами учета, а также при оборудовании Дома общедомовыми приборами учета рассчитывается в соответствии с объемами фактического потребления коммунальных услуг, определяемыми в соответствии с Правилами предоставления коммунальных услуг, утвержденными Правительством Российской Федерации, а при отсутствии квартирных и (или) общедомовых приборов учета - исходя из нормативов потребления коммунальных услуг и рассчитывается по тарифам, установленным уполномоченными органами.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лата за Услуги Управляющей организации вносится ежемесячно до 10 числа месяца, следующего за истекшим.</w:t>
      </w:r>
    </w:p>
    <w:p>
      <w:pPr>
        <w:pStyle w:val="Normal"/>
        <w:shd w:fill="FFFFFF" w:val="clear"/>
        <w:tabs>
          <w:tab w:val="clear" w:pos="709"/>
          <w:tab w:val="left" w:pos="483" w:leader="none"/>
        </w:tabs>
        <w:ind w:left="2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Оплата Услуг Управляющей организации по настоящему Договору осуществляется на основании выставляемого Управляющей организацией счета (счет-извещение - для физических лиц, счет-фактура и счет на предоплату - для юридических лиц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6. Выставляемый Управляющей организацией платежный документ должен соответствовать Правилам. Утвержденным Постановлением Правительства </w:t>
      </w:r>
      <w:r>
        <w:rPr>
          <w:sz w:val="24"/>
          <w:szCs w:val="24"/>
          <w:lang w:val="ru-RU"/>
        </w:rPr>
        <w:t>Российской Федераци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Неиспользование помещений собственниками не является основанием невнесения платы за Услуги Управляющей организаци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В случае выполнения работ и оказания услуг, указанных в Приложении 3 к настоящему Договору, ненадлежащего качества и (или) с перерывами, превышающими установленную продолжительность, т.е. неоказания части услуг и (или) невыполнения части работ в Доме,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Услуги в соответствии с Правилами содержания общего имущества Многоквартирного дома, утвержденными Правительством Российской Федераци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Собственник не вправе требовать изменения размера платы, если оказание услуг и выполнение работ ненадлежащего качества и (или) с перерывами, превышающими установленную продолжительность, связано с устранением угрозы жизни и здоровью граждан, предупреждением ущерба их имуществу или вследствие действия обстоятельств непреодолимой силы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При предоставлении коммунальных услуг ненадлежащего качества и (или) с перерывами, превышающими установленную продолжительность, производиться перерасчет платы за коммунальные услуги в соответствии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с Пра</w:t>
      </w:r>
      <w:r>
        <w:rPr>
          <w:rFonts w:cs="Times New Roman" w:ascii="Times New Roman" w:hAnsi="Times New Roman"/>
          <w:sz w:val="24"/>
          <w:szCs w:val="24"/>
        </w:rPr>
        <w:t>вилами предоставления коммунальных услуг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Капитальный ремонт общего имущества Дома проводится только на основании решения общего собрания собственников помещений в Доме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шение общего собрания собственников помещений в Доме о капитальном ремонте общего имущества Дома (далее - решение) принимается с учетом предложений Управляющей организаци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шение определяет необходимость капитального ремонта, срок начала капитального ремонта, необходимый объем работ, стоимость материалов, порядок финансирования ремонта, сроки возмещения расходов и другие предложения, связанные с условиями проведения капитального ремонта, если иное не предусмотрено законодательством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оказания услуг и выполнения работ по управлению, содержанию и ремонту общего имущества Дома ненадлежащего качества и (или) с перерывами, превышающими установленную продолжительность, а также при предоставлении коммунальных услуг ненадлежащего качества и (или) с перерывами, превышающими установленную продолжительность, Управляющая организация несет ответственность за исполнение своих обязанностей в соответствии с законодательством Российской Федераци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несвоевременного и (или) неполного внесения платы за Услуги Управляющей организации и коммунальные услуги, в том числе и при выявлении фактов, указанных в п. 5.4 настоящего Договора, Собственник обязан уплатить Управляющей организации пени в размере и в порядке, которые установлены ч. 14 ст. 155 Жилищного кодекса Российской Федераци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ри выявлении Управляющей организацией факта проживания в жилом помещении Собственника лиц, не зарегистрированных в установленном порядке, и невнесения за них платы за коммунальные услуги Собственник помещения обязан добровольно возместить Управляющей организации понесенные убытк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5.5. Управляющая организация несет ответственность за ущерб, причиненный жизни, здоровью, имуществу Собственника и общему имуществу Дома, возникший в результате ее действий или бездействия, в порядке, установленном законодательством Российской Федераци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5.6. Управляющая организация не несет ответственности за вред, причиненный имуществу дома и (или) имуществу Собственник, в случае несоблюдения Собственник требований, предусмотренных пунктом 3.3.4 настоящего Договора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5.6.1.  Управляющая организация не несет ответственности за вред, причиненный имуществу дома и (или) имуществу Собственников и третьих лиц, в случае, когда Собственник помещений не принял решение о выполнении и финансировании работ, необходимых для содержания общего имущества в надлежащем состоян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ОСУЩЕСТВЛЕНИЕ КОНТРОЛЯ ЗА ВЫПОЛНЕНИЕМ УПРАВЛЯЮЩЕЙ ОРГАНИЗАЦИЕЙ ЕЕ ОБЯЗАТЕЛЬСТВ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ОГОВОРУ И ПОРЯДОК РЕГИСТРАЦИИ ФАКТА НАРУШЕНИЯ УСЛОВИЙ НАСТОЯЩЕГО ДОГОВОР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Контроль за деятельностью Управляющей организации в части исполнения настоящего Договора осуществляется Собственником посредством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1. Получения от Управляющей организации информации в соответствии со Стандартом раскрытия информации организациями, осуществляющими деятельность в сфере управления многоквартирными домами, утвержденного постановлением Правительства Российской Федерации от 23.09.2010 № 731.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. Реализации прав Собственника, указанных в п.п. 3.4.1 и 3.4.2 настоящего Договора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3. Подачи в устном и (или) письменном виде жалоб, претензий и прочих обращений для устранения выявленных дефектов с проверкой полноты и своевременности их устранени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4. Составления актов о нарушении условий Договора.</w:t>
      </w:r>
    </w:p>
    <w:p>
      <w:pPr>
        <w:pStyle w:val="Normal"/>
        <w:jc w:val="both"/>
        <w:rPr/>
      </w:pPr>
      <w:r>
        <w:rPr/>
        <w:t>6.1.5. Участия Собственника и Управляющей организации в осмотрах общего имущества с</w:t>
      </w:r>
      <w:r>
        <w:rPr>
          <w:sz w:val="24"/>
          <w:szCs w:val="24"/>
        </w:rPr>
        <w:t xml:space="preserve"> целью определения технического состояния этого имущества и подготовки предложений по его ремонту.</w:t>
      </w:r>
    </w:p>
    <w:p>
      <w:pPr>
        <w:pStyle w:val="ConsPlusNormal"/>
        <w:widowControl/>
        <w:tabs>
          <w:tab w:val="clear" w:pos="709"/>
          <w:tab w:val="left" w:pos="1134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6. Участия Собственника и Управляющей организации в осмотрах общего имущества с целью выявления неправомерного нахождения в местах общего пользования, т.е. без решения общего собрания собственников помещений в Доме, имущества Собственников и третьих лиц.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7. Участия Собственника в приемке всех видов работ и услуг, в том числе по подготовке Дома к сезонной эксплуатаци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 случаях нарушения качества Услуг Управляющей организацией, причинения вреда жизни, здоровью, имуществу Собственника и общему имуществу Дома составляется акт о нарушении условий Договора по форме, указанной в приложении 7 к настоящему Договору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Акт составляется комиссией, которая должна состоять не менее чем из 3 человек, включая Собственников (нанимателей) помещения, представителей Управляющей организ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Акт составляется не менее чем в 2 экземплярах. Один экземпляр акта вручается под роспись Собственнику (нанимателю) либо представляющему его лицу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РЯДОК ИЗМЕНЕНИЯ И РАСТОРЖЕНИЯ ДОГОВОР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1. Настоящий договор может быть расторгнут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1.1. В одностороннем порядке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 по инициативе Собственника в случае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днее чем за два месяца до прекращения настоящего договора путем предоставления ей копии протокола решения общего собрания, с решениями собственников помещений, подтверждающего правомерность принятого решени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настоящего Договора. Неисполнение условий настоящего Договора должно быть подтверждено в порядке, установленном Правительством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о инициативе Управляющей организации, о чем Собственник должен быть предупрежден не позже чем за один месяц до расторжения договора в случае если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 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К таким обстоятельствам относятся: техногенные и природные катастрофы, не связанные с виновной деятельностью Управляющей организации; военные действия; террористические акты и иные независящие от Управляющей организации обстоятельства. При этом к таким обстоятельствам не относятся, в частности: нарушение обязанностей со стороны контрагентов Управляющей организации; отсутствие на рынке нужных для исполнения товаров; отсутствие у Управляющей организации необходимых денежных средств; банкротство Управляющей организ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обственник (и) помещений в многоквартирном доме на своем общем собрании приняли иные условия договора управления многоквартирным домом, которые оказались неприемлемыми для Управляющей организаци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обственники помещений регулярно не исполняют своих обязательств в части оплаты по настоящему Договору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1.2. По соглашению Сторон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1.3. В судебном порядке по основаниям, предусмотренным гражданским законодательством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1.4. В случае смерти Собственника – со дня смерт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1.5. В случае ликвидации Управляющей организаци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1.6. В связи с окончанием срока действия Договора и уведомления одной из Сторон другой Стороны о нежелании его продлевать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 со стороны собственников – в соответствии с принятым общим собранием собственников помещений многоквартирного дома решени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 со стороны управляющей организации – в соответствии с ее решением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2. При отсутствии заявления одной из Сторон о прекращении Договора по окончании срока его действия Договор считается продленным на тот же срок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3.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4. Расторжение договора не является основанием для прекращения обязательств Сторон, возникших во время его действия и не исполненных к моменту его расторжени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5. Стороны обязаны завершить финансовые расчеты в течение одного месяца с момента расторжения договора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6. Изменение и расторжение условий настоящего Договора осуществляется в порядке, предусмотренном жилищным и гражданск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ОРЯДОК ПЕРЕДАЧИ ТЕХНИЧЕСКОЙ ДОКУМЕНТАЦИИ НА ДОМ И ИНЫХ ДОКУМЕНТОВ, СВЯЗАННЫХ С УПРАВЛЕНИЕМ ДОМ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8.1. В случае принятия собранием решения о смене способа управления Домом, истечения срока Договора или досрочного его расторжения уполномоченное собранием лицо, орган управления товарищества или кооператива в течение 5 рабочих дней направляет организации, ранее управлявшей таким Домом, а также в орган исполнительной власти субъекта РФ, уполномоченный на осуществление регионального государственного жилищного надзора, орган местного самоуправления, уполномоченный на осуществление муниципального жилищного контроля (далее - орган государственного жилищного надзора (орган муниципального жилищного контроля)), уведомление о принятом на собрании решении с приложением копии этого решения.</w:t>
      </w:r>
    </w:p>
    <w:p>
      <w:pPr>
        <w:pStyle w:val="Normal"/>
        <w:jc w:val="both"/>
        <w:rPr/>
      </w:pPr>
      <w:r>
        <w:rPr/>
        <w:tab/>
        <w:t>Указанное уведомление должно содержать наименование организации, выбранной Собственниками для управления Домом, ее адрес, а в случае непосредственного управления Собственниками - сведения об одном из собственников, указанном в решении собрания о выборе способа управления Домом.</w:t>
      </w:r>
    </w:p>
    <w:p>
      <w:pPr>
        <w:pStyle w:val="Normal"/>
        <w:jc w:val="both"/>
        <w:rPr/>
      </w:pPr>
      <w:r>
        <w:rPr/>
        <w:t>8.2. Организация, ранее управлявшая Домом и получившая предусмотренное пунктом 8.1. Договора уведомление, передает в порядке, предусмотренном пунктом 8.5., техническую документацию на Дом, иные документы, связанные с управлением Домом, а также сведения, указанные в подпункте п. 3.1.10. Договора, организации, выбранной Собственниками для управления Домом, органу управления товарищества или кооператива либо в случае непосредственного управления одному из Собственников, указанному в решении собрания о выборе способа управления Домом, или, если такой Собственник не указан, любому Собственнику по акту приема-передачи не позднее чем за тридцать дней до прекращения Договора.</w:t>
      </w:r>
    </w:p>
    <w:p>
      <w:pPr>
        <w:pStyle w:val="Normal"/>
        <w:jc w:val="both"/>
        <w:rPr/>
      </w:pPr>
      <w:r>
        <w:rPr/>
        <w:t>8. 3. Техническая документация на Дом и иные документы, связанные с управлением Домом, подлежат передаче в составе, предусмотренном Правилами содержания общего имущества в многоквартирном доме.</w:t>
      </w:r>
    </w:p>
    <w:p>
      <w:pPr>
        <w:pStyle w:val="Normal"/>
        <w:jc w:val="both"/>
        <w:rPr/>
      </w:pPr>
      <w:r>
        <w:rPr/>
        <w:t>Подлежащие передаче документы должны содержать актуальные на момент передачи сведения о составе и состоянии общего имущества Собственников в многоквартирном доме.</w:t>
      </w:r>
    </w:p>
    <w:p>
      <w:pPr>
        <w:pStyle w:val="Normal"/>
        <w:jc w:val="both"/>
        <w:rPr/>
      </w:pPr>
      <w:r>
        <w:rPr/>
        <w:t>8.4. В случае отсутствия у ранее управлявшей Домом организации одного или нескольких документов, входящих в состав технической документации, иных документов, связанных с управлением Домом, указанных в Правилах содержания общего имущества в многоквартирном доме, которые были переданы ей в установленном порядке, такая организация обязана в течение 3 месяцев со дня получения уведомления, предусмотренного пунктом 8.1. Договора, принять меры к восстановлению таких документов и в порядке, предусмотренном пунктом 8.5. Договора, передать их по отдельному акту приема-передачи организации, выбранной Собственниками для управления Домом, органу управления товарищества или кооператива либо в случае непосредственного управления одному из Собственников, указанному в решении собрания о выборе способа управления Домом.</w:t>
      </w:r>
    </w:p>
    <w:p>
      <w:pPr>
        <w:pStyle w:val="Normal"/>
        <w:jc w:val="both"/>
        <w:rPr/>
      </w:pPr>
      <w:r>
        <w:rPr/>
        <w:t>8.5. Организация, ранее управлявшая Домом, любым способом, позволяющим достоверно установить, что сообщение исходит от указанной организации, а также подтвердить его получение, уведомляет о дате (не ранее чем через 7 дней со дня направления сообщения), времени и месте передачи технической документации на Дом и иных связанных с управлением Домом документов организацию, выбранную Собственниками для управления Домом, орган управления товарищества или кооператива либо в случае непосредственного управления одного из Собственников, указанного в решении собрания о выборе способа управления Домом.</w:t>
      </w:r>
    </w:p>
    <w:p>
      <w:pPr>
        <w:pStyle w:val="Normal"/>
        <w:jc w:val="both"/>
        <w:rPr/>
      </w:pPr>
      <w:r>
        <w:rPr/>
        <w:t>Передача технической документации на Дом и иных связанных с управление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Normal"/>
        <w:jc w:val="both"/>
        <w:rPr/>
      </w:pPr>
      <w:r>
        <w:rPr/>
        <w:t>8.6. Имеющиеся разногласия по количественному и (или) качественному составу технической документации на Дом и иных связанных с управлением Домом документов, подлежащих передаче, отражаются в акте приема-передачи. Копия акта подлежит направлению в орган государственного жилищного надзора (орган муниципального жилищного контроля) в течение 3 дней со дня его подписания передающей и принимающей сторонами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ОСОБЫЕ УСЛОВИЯ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ы, возникшие из Договора или связанные с ним, разрешаются Сторонами путем переговоров. В случае если Стороны не могут достичь взаимного соглашения, споры и разногласия разрешаются в суде в порядке, установленном законодательством Российской Федерации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ЗАКЛЮЧИТЕЛЬНЫ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0.1. Договор заключен и вступает в действие  с «___» _________ 20___г. до______________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другие вопросы, не урегулированные данным Договором, решаются на основе законодательства Российской Федераци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Настоящий Договор составлен в 2 экземплярах, по одному для каждой из Сторон. Оба экземпляра идентичны и имеют одинаковую юридическую силу. Все приложения к настоящему Договору являются его неотъемлемой частью. Договор составлен на ____ страницах и содержит 8 приложений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ложение 1 - Состав общего имущества многоквартирного дома, границы эксплуатационной ответственности.</w:t>
      </w:r>
    </w:p>
    <w:p>
      <w:pPr>
        <w:pStyle w:val="ConsPlusNormal"/>
        <w:widowControl/>
        <w:tabs>
          <w:tab w:val="clear" w:pos="709"/>
          <w:tab w:val="left" w:pos="851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е 2 - Перечень технической документации на многоквартирный дом и иных документов, связанных с управлением многоквартирным домом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ложение 3  - Размер платы за работы и услуги по содержанию и ремонту общего имущества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ложение 4 - Перечень работ и услуг по содержанию общего имущества многоквартирного дома.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ложение 5 – Формы актов, необходимые при исполнении Договора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6. Приложение № 6-Форма отчета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7. Приложение №7-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Условия энергосервисного договора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8. Приложение 8-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Допустимая разрешенная (суммарная) мощность при использовании электрооборудования в жилом помещении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КВИЗИТЫ СТОРОН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widowControl/>
        <w:tabs>
          <w:tab w:val="clear" w:pos="709"/>
          <w:tab w:val="left" w:pos="482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 (представитель</w:t>
        <w:tab/>
        <w:t>Управляющая организация:</w:t>
      </w:r>
    </w:p>
    <w:p>
      <w:pPr>
        <w:pStyle w:val="ConsPlusNonformat"/>
        <w:widowControl/>
        <w:tabs>
          <w:tab w:val="clear" w:pos="709"/>
          <w:tab w:val="left" w:pos="482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а):</w:t>
      </w:r>
    </w:p>
    <w:p>
      <w:pPr>
        <w:pStyle w:val="ConsPlusNonformat"/>
        <w:widowControl/>
        <w:tabs>
          <w:tab w:val="clear" w:pos="709"/>
          <w:tab w:val="left" w:pos="482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                  ООО «МПЖХ № 1»                                                                                                 </w:t>
        <w:tab/>
      </w:r>
    </w:p>
    <w:p>
      <w:pPr>
        <w:pStyle w:val="ConsPlusNonformat"/>
        <w:widowControl/>
        <w:tabs>
          <w:tab w:val="clear" w:pos="709"/>
          <w:tab w:val="left" w:pos="482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 </w:t>
        <w:tab/>
        <w:t>Юридический адрес: г.Иваново</w:t>
      </w:r>
    </w:p>
    <w:p>
      <w:pPr>
        <w:pStyle w:val="ConsPlusNonformat"/>
        <w:widowControl/>
        <w:tabs>
          <w:tab w:val="clear" w:pos="709"/>
          <w:tab w:val="left" w:pos="482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482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</w:t>
        <w:tab/>
        <w:t xml:space="preserve">пр.Ленина,д.38, </w:t>
      </w:r>
    </w:p>
    <w:p>
      <w:pPr>
        <w:pStyle w:val="ConsPlusNonformat"/>
        <w:widowControl/>
        <w:tabs>
          <w:tab w:val="clear" w:pos="709"/>
          <w:tab w:val="left" w:pos="482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482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ерии ____ № _____________</w:t>
        <w:tab/>
        <w:t>__________________________</w:t>
        <w:tab/>
      </w:r>
    </w:p>
    <w:p>
      <w:pPr>
        <w:pStyle w:val="ConsPlusNonformat"/>
        <w:widowControl/>
        <w:tabs>
          <w:tab w:val="clear" w:pos="709"/>
          <w:tab w:val="left" w:pos="482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: (когда) ____________________,</w:t>
        <w:tab/>
        <w:t>Фактический адрес: г.Иваново,</w:t>
        <w:tab/>
      </w:r>
    </w:p>
    <w:p>
      <w:pPr>
        <w:pStyle w:val="ConsPlusNonformat"/>
        <w:widowControl/>
        <w:tabs>
          <w:tab w:val="clear" w:pos="709"/>
          <w:tab w:val="left" w:pos="4820" w:leader="none"/>
        </w:tabs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(кем) ____________________________               пр.Ленина,д.38                                                            </w:t>
        <w:tab/>
        <w:t xml:space="preserve"> </w:t>
      </w:r>
      <w:r>
        <w:rPr>
          <w:sz w:val="24"/>
          <w:szCs w:val="24"/>
        </w:rPr>
        <w:t>М.П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 1  к договору управления многоквартирным домом №___  по ул.__________________________г.Иваново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МНОГОКВАРТИРНОГО ДОМ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Год постройки 19____.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Фундамент (тип и материал) - ______________________________________. 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есущие стены (материал)  - _______________________________________.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Перекрытия (материал) - __________________________________________.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Крыша (материал кровли, площадь) -  __________________________,    ________ кв.м.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Балконные плиты, лоджии (наличие, шт., материал) -  ж/б плиты   ___шт.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Несущие колонны (наличие, шт.) -  _______________________________.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Ограждающие ненесущие конструкции -  _________________________.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Окна в помещениях общего пользования (шт.) - ______ шт.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Двери в помещениях общего пользования (шт.) - ______ шт.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Иные ограждающие и несущие конструкции -  _________________________________________.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2. </w:t>
      </w:r>
      <w:r>
        <w:rPr>
          <w:rFonts w:cs="Times New Roman" w:ascii="Times New Roman" w:hAnsi="Times New Roman"/>
          <w:i/>
          <w:sz w:val="24"/>
          <w:szCs w:val="24"/>
        </w:rPr>
        <w:t xml:space="preserve"> Межквартирные лестничные площадки (шт.) - ______ шт.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Инженерное и иное оборудование (нужное подчеркнуть): системы холодного водоснабжения, горячего водоснабжения, канализации, отопления (состоящей из стояков, обогревающих элементов, регулирующей и запорной арматуры, коллективных (общедомовых) приборов учета, а также другого оборудования, расположенного на этих сетях), мусоропровод, электроснабжение, тепловой пункт, элеваторный узел, котельная, бойлерная, насосы (кол-во) ______, автоматизированная система противопожарной защиты, переговорное запирающее устройство, лифт пассажирский (кол-во) _____, лифт грузовой (кол-во) ___, иное оборудование ____________________________________.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Нежилые помещения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альное помещение (площадь) - ______________ кв.м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подполье (площадь) ______________________________ кв.м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этаж (площадь) - ______________ кв.м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ясочные (шт., площадь) - ______ шт.,__________ кв.м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дак (площадь) - ______________ кв.м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чердак (площадь) - ______________ кв.м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тницы, лестничные площадки (площадь) - ______________ кв.м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доры (площадь) - ______________ кв.м.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,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(по видам и классам покрытия, газоны) - ______________ кв.м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ейнерная площадка (площадь) _____ кв.м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 ________________________________________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, спортивная площадка _____________________________________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 объекты,  расположенные  на  земельном  участке, _______________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ницы эксплуатационной ответственно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/>
        <w:t>Граница эксплуатационной ответственности между общедомовым оборудованием и оборудованием помещений в многоквартирном доме определяются:</w:t>
      </w:r>
    </w:p>
    <w:tbl>
      <w:tblPr>
        <w:tblW w:w="976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7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организац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нутридомовые системы горячего (при наличии) и холодного водоснабжения, относящиеся к общему имуществу. Стояки горячего (при наличии) и холодного водоснабжения, вводная запорно-регулирующая арматура на ответвлениях от стояков в помещения собственников,общедомовые приборы учета (при наличии)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ветвления от стояков горячего (при наличии) и холодного водоснабжения после вводной запорно-регулирующей арматуры, запорно-регулирующая арматура, сантехническое оборудование и индивидуальные приборы учёта холодной, горячей (при наличии) воды в помещения собственник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нутридомова система электроснабжения и электрооборудование (за исключением квартирных электросчётчиков и отключающих устройств к ним),общедомовые приборы учета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Электрооборудование и электрические сети после отключающих устройств, отключающие устройства, индивидуальные приборы учёта электрической энергии в этажных щитах(или в помещениях собственник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нутридомовая система канализации, общий канализационный стояк вместе с крестовинами и тройниками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Трубопроводы канализации от крестовин или тройника общего стояка в помещениях собствен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нутридомовая система отопления, относящаяся к общему имуществу. Стояки отопления в помещениях собственников, общедомовые приборы учёта (при наличии)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топительные приборы, подводящие трубопроводы к отопительным приборам, полотенцесушители.Газовые котлы(при наличии), включая трубопроводы, запорно-регулирующая арматура, отопительные приборы (в том числе в коммунальной квартир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 строительным конструкциям- внешняя поверхность стен помещения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 строительным конструкциям – внутренняя поверхность стен помещения, оконные заполнения и входная дверь в помещение (квартиру)</w:t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4"/>
          <w:szCs w:val="24"/>
        </w:rPr>
        <w:t xml:space="preserve">            </w:t>
      </w:r>
      <w:r>
        <w:rPr>
          <w:b/>
        </w:rPr>
        <w:t>Приложение № 2 к договору управления многоквартирным домом №___ по ул._____________________г.Иваново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ТЕХНИЧЕСКОЙ ДОКУМЕНТАЦИИ </w:t>
        <w:br/>
        <w:t xml:space="preserve">НА МНОГОКВАРТИРНЫЙ ДОМ И ИНЫХ ДОКУМЕНТОВ, СВЯЗАННЫХ С УПРАВЛЕНИЕМ МНОГОКВАРТИРНЫМ ДОМОМ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2"/>
        </w:numPr>
        <w:tabs>
          <w:tab w:val="clear" w:pos="709"/>
          <w:tab w:val="left" w:pos="1278" w:leader="none"/>
        </w:tabs>
        <w:bidi w:val="0"/>
        <w:spacing w:lineRule="auto" w:line="360"/>
        <w:ind w:left="426" w:right="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план земельного участка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9"/>
          <w:tab w:val="left" w:pos="1278" w:leader="none"/>
        </w:tabs>
        <w:bidi w:val="0"/>
        <w:spacing w:lineRule="auto" w:line="360"/>
        <w:ind w:left="426" w:right="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паспорт на жилой дом от______________________</w:t>
      </w:r>
    </w:p>
    <w:p>
      <w:pPr>
        <w:pStyle w:val="ConsPlusNonformat"/>
        <w:widowControl/>
        <w:tabs>
          <w:tab w:val="clear" w:pos="709"/>
          <w:tab w:val="left" w:pos="1278" w:leader="none"/>
        </w:tabs>
        <w:bidi w:val="0"/>
        <w:spacing w:lineRule="auto" w:line="360"/>
        <w:ind w:left="426" w:right="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4</w:t>
      </w:r>
      <w:r>
        <w:rPr>
          <w:rFonts w:cs="Times New Roman" w:ascii="Times New Roman" w:hAnsi="Times New Roman"/>
          <w:b/>
          <w:sz w:val="24"/>
          <w:szCs w:val="24"/>
        </w:rPr>
        <w:t xml:space="preserve"> к договору управления многоквартирным домом №___ по ул.______________г.Иваново</w:t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7920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РАБОТ И УСЛУГ ПО СОДЕРЖАНИЮ ОБЩЕГО ИМУЩЕСТВА МНОГОКВАРТИРНОГО ДОМА</w:t>
      </w:r>
    </w:p>
    <w:p>
      <w:pPr>
        <w:pStyle w:val="Normal"/>
        <w:ind w:left="-900" w:right="0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1030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167"/>
        <w:gridCol w:w="3383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Виды работ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Наименование объекта проведения рабо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-проверка технического состояния видимых частей конструкций с выявлением: коррозии арматуры, расслаивания, трещин, выпучивания, -отклонения от вертикали в домах с бетонными, железобетонными и каменными фундаментами;</w:t>
            </w:r>
          </w:p>
          <w:p>
            <w:pPr>
              <w:pStyle w:val="ConsPlusDocList1"/>
              <w:bidi w:val="0"/>
              <w:snapToGrid w:val="false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-проверка состояния гидроизоляции фундаментов и систем водоотвода фундамента. При выявлении нарушений - восстановление их работоспособности (перечень восстановительных работ и их стоимость утверждается общим собранием собственников помещений);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фундаменты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 (перечень восстановительных работ и их стоимость утверждается общим собранием собственников помещений);.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одвалы (при наличии)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 случае  выявлении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 (перечень восстановительных работ и их стоимость утверждается общим собранием собственников помещений);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 xml:space="preserve">стены 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наличия, характера и величины трещин в сводах, изменений состояния кладки, коррозии балок в домах с перекрытиями из кирпичных сводов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 (перечень восстановительных работ и их стоимость утверждается общим собранием собственников помещений);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перекрытия и покрытия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нарушений условий эксплуатации, несанкционированных изменений конструктивного решения, потери устойчивости, наличия, характера и величины трещин, выпучивания, отклонения от вертикали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контроль состояния и выявление коррозии арматуры и арматурной сетки, отслоения защитного слоя бетона, оголения арматуры и нарушения ее сцепления с бетоном, глубоких сколов бетона в домах со сборными и монолитными железобетонными колоннами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разрушения или выпадения кирпичей, разрывов или выдергивания стальных связей и анкеров, повреждений кладки под опорами балок и перемычек, раздробления камня или смещения рядов кладки по горизонтальным швам в домах с кирпичными столбами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поражения гнилью, дереворазрушающими грибками и жучками-точильщиками, расслоения древесины, разрывов волокон древесины в домах с деревянными стойками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контроль состояния металлических закладных деталей в домах со сборными и монолитными железобетонными колоннами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 (перечень восстановительных работ и их стоимость утверждается общим собранием собственников помещений);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колонны и столб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(при их наличии)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коррозии с уменьшением площади сечения несущих элементов, потери местной устойчивости конструкций (выпучивание стенок и поясов балок), трещин в основном материале элементов в домах со стальными балками перекрытий и покрытий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увлажнения и загнивания деревянных балок, нарушений утепления заделок балок в стены, разрывов или надрывов древесины около сучков и трещин в стыках на плоскости скалывания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 (перечень восстановительных работ и их стоимость утверждается общим собранием собственников помещений);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балки (ригели) перекрытий и покрыт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кровли на отсутствие протечек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молниезащитных устройств, заземления мачт и другого оборудования, расположенного на крыше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температурно-влажностного режима и воздухообмена на чердаке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контроль состояния оборудования или устройств, предотвращающих образование наледи и сосулек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и при необходимости очистка кровли от скопления снега и наледи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и при необходимости восстановление насыпного пригрузочного защитного слоя для эластомерных или термопластичных мембран балластного способа соединения кровель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и при необходимости восстановление пешеходных дорожек в местах пешеходных зон кровель из эластомерных и термопластичных материалов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 xml:space="preserve">при выявлении нарушений, приводящих к протечкам, - незамедлительное их устранение. </w:t>
            </w:r>
          </w:p>
          <w:p>
            <w:pPr>
              <w:pStyle w:val="ConsPlusDocList1"/>
              <w:autoSpaceDE w:val="false"/>
              <w:bidi w:val="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 остальных случаях разработка плана восстановительных работ (при необходимости), проведение восстановительных работ (перечень восстановительных работ и их стоимость утверждается общим собранием собственников помещений);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крыши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прогибов косоуров, нарушения связи косоуров с площадками, коррозии металлических конструкций в домах с лестницами по стальным косоурам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состояния и при необходимости восстановление штукатурного слоя или окраска металлических косоуров краской, обеспечивающей предел огнестойкости 1 час в домах с лестницами по стальным косоурам;</w:t>
            </w:r>
          </w:p>
          <w:p>
            <w:pPr>
              <w:pStyle w:val="ConsPlusDocList1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выявление зыбкости,выпучивания,наличия трещин в теле перегородок и в местах сопряжения между собой и с капитальными стенами,перекрытиями,отопительными панелями,дверными коробками,в местах установки санитарно-технических приборов и прохождения различных трубопроводов;</w:t>
            </w:r>
          </w:p>
          <w:p>
            <w:pPr>
              <w:pStyle w:val="Normal"/>
              <w:ind w:left="0" w:right="0" w:firstLine="540"/>
              <w:jc w:val="both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проверка звукоизоляции и огнезациты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 (перечень восстановительных работ и их стоимость утверждается общим собранием собственников помещений);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лестницы,перегород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контроль состояния и работоспособности подсветки информационных знаков, входов в подъезды (домовые знаки и т.д.)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контроль состояния и восстановление или замена отдельных элементов крылец и зонтов над входами в здание, в подвалы и над балконами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 (перечень восстановительных работ и их стоимость утверждается общим собранием собственников помещений);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фасад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</w:r>
          </w:p>
          <w:p>
            <w:pPr>
              <w:pStyle w:val="ConsPlusDocList1"/>
              <w:autoSpaceDE w:val="false"/>
              <w:bidi w:val="0"/>
              <w:snapToGrid w:val="false"/>
              <w:ind w:left="0" w:right="0" w:firstLine="54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и выявлении нарушений в отопительный период-незамедлительный ремонт. В остальных случаях - разработка плана восстановительных работ (при необходимости), проведение восстановительных работ (перечень восстановительных работ и их стоимость утверждается общим собранием собственников помещений);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оконные и дверные заполнения помещений,относящихся  к общему имуществу в многоквартирном дом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(перечень восстановительных работ и их стоимость утверждается общим собранием собственников помещений);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подъезды, технические и вспомогательные помещения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состояния основания, поверхностного слоя;</w:t>
            </w:r>
          </w:p>
          <w:p>
            <w:pPr>
              <w:pStyle w:val="ConsPlusDocList1"/>
              <w:autoSpaceDE w:val="false"/>
              <w:bidi w:val="0"/>
              <w:snapToGrid w:val="false"/>
              <w:ind w:left="0" w:right="0" w:firstLine="54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 (перечень восстановительных работ и их стоимость утверждается общим собранием собственников помещений);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олы помещений, относящихся к общему имуществу в многоквартирном дом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дение пробных пусконаладочных работ (пробные топки)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удаление воздуха из системы отопления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внутренняя система теплоснабжения (отопление,горячее водоснабжение (при наличии))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контроль состояния и замена неисправных контрольно-измерительных приборов (манометров, термометров и т.п.)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мывка участков водопровода после выполнения ремонтно-строительных работ на водопроводе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очистка и промывка водонапорных баков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мывка систем водоснабжения для удаления накипно-коррозионных отложений.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системы холодного водоснабжения, горячего водоснабжения(при наличии), отопления и водоотвед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и обеспечение работоспособности устройств защитного отключения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контроль состояния и замена вышедших из строя датчиков, проводки и оборудования пожарной и охранной сигнализации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внутренняя система электроснабжения и электротехнические устройства (за исключением внутриквартирных устройств и приборов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утепления теплых чердаков, плотности закрытия входов на них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контроль состояния и восстановление антикоррозионной окраски металлических вытяжных каналов, труб, поддонов и дефлекторов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 (перечень восстановительных работ и их стоимость утверждается общим собранием собственников помещений);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 xml:space="preserve">система вентиля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и дымоудаления (при наличии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технического состояния и работоспособности элементов мусоропровода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и выявлении засоров - незамедлительное их устранение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чистка, промывка и дезинфекция загрузочных клапанов стволов мусоропроводов, мусоросборной камеры и ее оборудования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 (перечень восстановительных работ и их стоимость утверждается общим собранием собственников помещений);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мусоропроводы (при наличии)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7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организация проверки состояния системы внутридомового газового оборудования и ее отдельных элементов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организация технического обслуживания и ремонта систем контроля загазованности помещений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и выявлении нарушений и неисправностей внутридомового газового оборудования, систем дымоудаления и вентиляции, способных повлечь скопление газа в помещениях, - организация проведения работ по их устранению.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 xml:space="preserve">внутренняя система внутридомового газового оборудования </w:t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(при наличии)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7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организация системы диспетчерского контроля и обеспечение диспетчерской связи с кабиной лифта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обеспечение проведения осмотров, технического обслуживания и ремонт лифта (лифтов)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обеспечение проведения аварийного обслуживания лифта (лифтов)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обеспечение проведения технического освидетельствования лифта (лифтов), в том числе после замены элементов оборудования.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лифт (лифты)</w:t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(при наличии)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мытье окон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очистка систем защиты от грязи (металлических решеток, ячеистых покрытий, приямков)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дение дератизации и дезинсекции помещений, входящих в состав общего имущества в многоквартирном доме, дезинфекция септиков.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помещения, входящие в состав общего имущества в многоквартирном доме: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7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очистка крышек люков колодцев и пожарных гидрантов от снега и льда толщиной слоя свыше 5 см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сдвигание свежевыпавшего снега и очистка придомовой территории от снега и льда при наличии колейности свыше 5 см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очистка придомовой территории от наледи и льда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очистка от мусора урн, установленных возле подъездов, и их промывка, уборка контейнерных площадок, расположенных на придомовой территории общего имущества многоквартирного дома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уборка крыльца и площадки перед входом в подъезд.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земельный участок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 года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7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одметание и уборка придомовой территории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очистка от мусора и промывка урн, установленных возле подъездов, и уборка контейнерных площадок, расположенных на территории общего имущества многоквартирного дома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уборка и выкашивание газонов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придомовая территория в теплый период года: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7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незамедлительный вывоз твердых бытовых отходов при накоплении более 2,5 куб. метров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воз бытовых сточных вод из септиков, находящихся на придомовой территории ( при наличии)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организация мест накопления бытовых отходов, сбор отходов I - IV классов опасности (отработанных ртутьсодержащих ламп и др.)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.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Вывоз бытовых отходов, в том числе откачка жидких бытовых отходов: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7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осмотры и обеспечение работоспособного состояния пожарных лестниц (при наличии), лазов(при наличии), проходов(при наличии), выходов(при наличии) , систем аварийного освещения(при наличии) , пожаротушения(при наличии), сигнализации(при наличии), противопожарного водоснабжения(при наличии), средств противопожарной защиты(при наличии), противодымной защиты(при наличии).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пожарная безопаснос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6663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6663" w:leader="none"/>
        </w:tabs>
        <w:jc w:val="both"/>
        <w:rPr/>
      </w:pPr>
      <w:r>
        <w:rPr/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5</w:t>
      </w:r>
      <w:r>
        <w:rPr>
          <w:rFonts w:cs="Times New Roman" w:ascii="Times New Roman" w:hAnsi="Times New Roman"/>
          <w:b/>
          <w:sz w:val="24"/>
          <w:szCs w:val="24"/>
        </w:rPr>
        <w:t xml:space="preserve"> к договору управления многоквартирным домом №_____ по</w:t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л. _________________________ г.Иваново                                                     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Директор 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МПЖХ № 1»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ЁМКИ ВЫПОЛНЕННЫХ РАБОТ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9"/>
          <w:tab w:val="left" w:pos="7655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 _________ 20__ года                                                                                            г. _______________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_______________________________________________________________________________________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рисутствии собственника /квартиросъемщика/ кв. № ________ в доме  № _________ по ул. ____________________________________________ г. _____________ составила настоящий акт о том, что по вышеуказанному адресу согласно заявлению __________________________________________</w:t>
      </w:r>
    </w:p>
    <w:p>
      <w:pPr>
        <w:pStyle w:val="ConsNormal"/>
        <w:widowControl/>
        <w:tabs>
          <w:tab w:val="clear" w:pos="709"/>
          <w:tab w:val="left" w:pos="7088" w:leader="none"/>
        </w:tabs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>фио</w:t>
      </w:r>
    </w:p>
    <w:p>
      <w:pPr>
        <w:pStyle w:val="ConsNormal"/>
        <w:widowControl/>
        <w:tabs>
          <w:tab w:val="clear" w:pos="709"/>
          <w:tab w:val="left" w:pos="7088" w:leader="none"/>
        </w:tabs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полнены работы по_____________________________________________________________________________________</w:t>
      </w:r>
    </w:p>
    <w:p>
      <w:pPr>
        <w:pStyle w:val="ConsNormal"/>
        <w:widowControl/>
        <w:tabs>
          <w:tab w:val="clear" w:pos="709"/>
          <w:tab w:val="left" w:pos="7088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итель к качеству работ претензий не имеет ___________________________________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/подпись заявителя/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ссия: ________________________________________________________________________________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</w:t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»</w:t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МПЖХ №1»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РУШЕНИИ УСЛОВИЙ ДОГОВОРА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 ___________20__ года                                                                                              г.____________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ссия в составе: собственника /нанимателя/ _______________________________________________________________________________,</w:t>
      </w:r>
    </w:p>
    <w:p>
      <w:pPr>
        <w:pStyle w:val="ConsNormal"/>
        <w:widowControl/>
        <w:tabs>
          <w:tab w:val="clear" w:pos="709"/>
          <w:tab w:val="left" w:pos="7088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ФИО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ителя Управляющей организации ________________________________________________________________________________</w:t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О свидетеля ________________________________________________________________________________</w:t>
      </w:r>
    </w:p>
    <w:p>
      <w:pPr>
        <w:pStyle w:val="ConsNormal"/>
        <w:widowControl/>
        <w:tabs>
          <w:tab w:val="clear" w:pos="709"/>
          <w:tab w:val="left" w:pos="4536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ФИО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:___________________________________________________________________________ ________________________________________________________________________________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ила настоящий акт о нарушении условий Договора управления Домом.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, время и характер нарушения: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,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лекшего за собой причинение вреда жизни, здоровью и имуществу /подчеркнуть причиненный вред и дать его характеристику/ _______________________________________________________________________________________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ногласия, особые мнения и возражения, возникшие при составлении акта: ____________________________________________________________________________________________________________________________________________________________________________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миссия: ________________________________________________________________________________________________________________________________________________________________         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г. ________________</w:t>
        <w:tab/>
        <w:t xml:space="preserve">                           «___» ___________ 2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6</w:t>
      </w:r>
      <w:r>
        <w:rPr>
          <w:rFonts w:cs="Times New Roman" w:ascii="Times New Roman" w:hAnsi="Times New Roman"/>
          <w:b/>
          <w:sz w:val="24"/>
          <w:szCs w:val="24"/>
        </w:rPr>
        <w:t xml:space="preserve"> к договору управления многоквартирным домом №___ по ул.__________________________г.Иваново</w:t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center"/>
        <w:rPr/>
      </w:pPr>
      <w:r>
        <w:rPr/>
        <w:t>ФОРМА ОТЧЕТА</w:t>
      </w:r>
    </w:p>
    <w:tbl>
      <w:tblPr>
        <w:tblW w:w="1056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167"/>
        <w:gridCol w:w="499"/>
        <w:gridCol w:w="918"/>
        <w:gridCol w:w="2410"/>
        <w:gridCol w:w="350"/>
        <w:gridCol w:w="665"/>
        <w:gridCol w:w="1253"/>
        <w:gridCol w:w="1062"/>
        <w:gridCol w:w="355"/>
        <w:gridCol w:w="994"/>
        <w:gridCol w:w="40"/>
        <w:gridCol w:w="40"/>
        <w:gridCol w:w="40"/>
        <w:gridCol w:w="40"/>
        <w:gridCol w:w="40"/>
        <w:gridCol w:w="40"/>
        <w:gridCol w:w="40"/>
        <w:gridCol w:w="40"/>
        <w:gridCol w:w="20"/>
      </w:tblGrid>
      <w:tr>
        <w:trPr>
          <w:trHeight w:val="28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8324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Отчет о выполнении договора управления по многоквартирному дому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8324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0" w:right="-46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ar-SA" w:bidi="ar-SA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8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8324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за 20__ г.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4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Таблица №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eastAsia="ar-SA" w:bidi="ar-SA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п/п</w:t>
            </w:r>
          </w:p>
        </w:tc>
        <w:tc>
          <w:tcPr>
            <w:tcW w:w="2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Содержание и ремон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Капитальный ремонт</w:t>
            </w:r>
          </w:p>
        </w:tc>
        <w:tc>
          <w:tcPr>
            <w:tcW w:w="275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Коммунальные услуги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 </w:t>
            </w:r>
          </w:p>
        </w:tc>
        <w:tc>
          <w:tcPr>
            <w:tcW w:w="2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(руб.)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(руб.)</w:t>
            </w:r>
          </w:p>
        </w:tc>
        <w:tc>
          <w:tcPr>
            <w:tcW w:w="275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(руб.)</w:t>
            </w:r>
          </w:p>
        </w:tc>
      </w:tr>
      <w:tr>
        <w:trPr>
          <w:trHeight w:val="22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Задолженность на начало года за Ж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1.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населен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1.2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организаци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9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Остаток по выполненным работам на начало отчетного года</w:t>
              <w:br/>
              <w:t xml:space="preserve"> "-" перевыполнено работ</w:t>
              <w:br/>
              <w:t xml:space="preserve"> "+" недовыполнено работ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Начислено за ЖКУ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3.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населен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3.2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организаци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Оплачено за ЖКУ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4.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населен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4.2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организаци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49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Задолженность на конец отчетного года за ЖКУ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5.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населен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5.2.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организаци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6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Выполнено работ (оказано услуг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0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>7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Остаток по выполненным работам на конец отчетного года</w:t>
              <w:br/>
              <w:t xml:space="preserve"> "-" перевыполнено работ</w:t>
              <w:br/>
              <w:t xml:space="preserve"> "+" недовыполнено работ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2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4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Таблица №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5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п/п</w:t>
            </w:r>
          </w:p>
        </w:tc>
        <w:tc>
          <w:tcPr>
            <w:tcW w:w="7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Виды услуг  /  Статьи затрат, работы</w:t>
            </w:r>
          </w:p>
        </w:tc>
        <w:tc>
          <w:tcPr>
            <w:tcW w:w="2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Затраты за отчетный период (руб.)</w:t>
            </w:r>
          </w:p>
        </w:tc>
      </w:tr>
      <w:tr>
        <w:trPr>
          <w:trHeight w:val="40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1</w:t>
            </w:r>
          </w:p>
        </w:tc>
        <w:tc>
          <w:tcPr>
            <w:tcW w:w="7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40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2</w:t>
            </w:r>
          </w:p>
        </w:tc>
        <w:tc>
          <w:tcPr>
            <w:tcW w:w="7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40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3</w:t>
            </w:r>
          </w:p>
        </w:tc>
        <w:tc>
          <w:tcPr>
            <w:tcW w:w="7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40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4</w:t>
            </w:r>
          </w:p>
        </w:tc>
        <w:tc>
          <w:tcPr>
            <w:tcW w:w="7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40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5</w:t>
            </w:r>
          </w:p>
        </w:tc>
        <w:tc>
          <w:tcPr>
            <w:tcW w:w="7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40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6</w:t>
            </w:r>
          </w:p>
        </w:tc>
        <w:tc>
          <w:tcPr>
            <w:tcW w:w="7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402" w:hRule="atLeast"/>
        </w:trPr>
        <w:tc>
          <w:tcPr>
            <w:tcW w:w="7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Итого</w:t>
            </w:r>
          </w:p>
        </w:tc>
        <w:tc>
          <w:tcPr>
            <w:tcW w:w="2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2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 w:bidi="ar-S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3678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2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3678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2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3678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>Директор: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>Корягина О.А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right"/>
        <w:rPr/>
      </w:pPr>
      <w:r>
        <w:rPr/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7</w:t>
      </w:r>
      <w:r>
        <w:rPr>
          <w:rFonts w:cs="Times New Roman" w:ascii="Times New Roman" w:hAnsi="Times New Roman"/>
          <w:b/>
          <w:sz w:val="24"/>
          <w:szCs w:val="24"/>
        </w:rPr>
        <w:t xml:space="preserve"> к договору управления многоквартирным домом №___ по ул.__________________г.Иваново </w:t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Условия энергосервисного договора </w:t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лить управляющую организацию ООО «МПЖХ №1» полномочиями по заключению в интересах и от имени собственников  помещений в многоквартирном доме, расположенном по адресу ___________________ энергосервисного договора, направленного на сбережение и повышение энергетической эффективности использования тепловой энергии, с организацией, оказывающей энергосервисные услуги.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зить в условиях энергосервисного договора величину экономии тепловой энергии не менее _____________ Гкал в год, которая должна быть достигнута не позднее 8 лет с момента заключения энергосервисного договора.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осервисный договор заключить на срок не менее 10 лет.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осервисная компания обязана за свой счет реализовать энергосервисные мероприятия.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энергосервисного договора должна формироваться исключительно за счет экономии тепловой энергии и составлять не более 60% от величины такой экономии (в среднем за весь период реализации энергосервисного договора).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обственники помещений в многоквартирном доме за период действия энергосервисного договора оплачивают тепловую энергию исходя из среднегодового показателя потребления тепловой энергии за три года, предшествующих году заключ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ения энергосервисного договора.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цены энергосервисного договора осуществляется собственниками помещений в многоквартирном доме по итогам календарного года из средств сэкономленных ими благодаря реализации энергосервисного договора.</w:t>
      </w:r>
    </w:p>
    <w:p>
      <w:pPr>
        <w:pStyle w:val="Normal"/>
        <w:widowControl/>
        <w:tabs>
          <w:tab w:val="clear" w:pos="709"/>
          <w:tab w:val="left" w:pos="6663" w:leader="none"/>
        </w:tabs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6663" w:leader="none"/>
        </w:tabs>
        <w:ind w:left="0" w:right="0"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6663" w:leader="none"/>
        </w:tabs>
        <w:ind w:left="0" w:right="0"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6663" w:leader="none"/>
        </w:tabs>
        <w:ind w:left="0" w:right="0"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8</w:t>
      </w:r>
      <w:r>
        <w:rPr>
          <w:rFonts w:cs="Times New Roman" w:ascii="Times New Roman" w:hAnsi="Times New Roman"/>
          <w:b/>
          <w:sz w:val="24"/>
          <w:szCs w:val="24"/>
        </w:rPr>
        <w:t xml:space="preserve"> к договору управления многоквартирным домом №___ по ул.__________________г.Иваново </w:t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Допустимая разрешенная (суммарная) мощность при использовании электрооборудования в жилом помещении </w:t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auto" w:val="clear"/>
        </w:rPr>
        <w:t>Приложение №9</w:t>
      </w:r>
      <w:r>
        <w:rPr>
          <w:rFonts w:cs="Times New Roman" w:ascii="Times New Roman" w:hAnsi="Times New Roman"/>
          <w:b/>
          <w:bCs w:val="false"/>
          <w:color w:val="FFFFFF"/>
          <w:sz w:val="24"/>
          <w:szCs w:val="24"/>
          <w:shd w:fill="auto" w:val="clear"/>
        </w:rPr>
        <w:t xml:space="preserve"> к договору управления многоквартирным домом №___ по ул.__________________г.Иваново </w:t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bCs w:val="false"/>
          <w:color w:val="FFFFFF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 w:val="false"/>
          <w:color w:val="FFFFFF"/>
          <w:sz w:val="24"/>
          <w:szCs w:val="24"/>
          <w:shd w:fill="auto" w:val="clear"/>
        </w:rPr>
        <w:t>Размер платы восстановительных работ,услуг и мероприятий по результатам осмотра общего имущест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alibri"/>
      <w:color w:val="auto"/>
      <w:kern w:val="2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alibri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47:17Z</dcterms:created>
  <dc:creator/>
  <dc:description/>
  <dc:language>en-US</dc:language>
  <cp:lastModifiedBy/>
  <cp:lastPrinted>2014-01-13T11:56:00Z</cp:lastPrinted>
  <cp:revision>0</cp:revision>
  <dc:subject/>
  <dc:title/>
</cp:coreProperties>
</file>